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5954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1</w:t>
      </w:r>
    </w:p>
    <w:p>
      <w:pPr>
        <w:pStyle w:val="TextBodyIndent"/>
        <w:ind w:left="5954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.……</w:t>
      </w:r>
    </w:p>
    <w:p>
      <w:pPr>
        <w:pStyle w:val="TextBodyIndent"/>
        <w:ind w:left="5954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Verdana" w:ascii="Verdana" w:hAnsi="Verdana"/>
          <w:b/>
          <w:sz w:val="20"/>
          <w:szCs w:val="24"/>
        </w:rPr>
        <w:t>z dnia ………………...….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5954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firstLine="993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WNIOS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4"/>
        </w:rPr>
        <w:t>o udzielenie pomocy w ramach uchwał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azwa/Imię i nazwisko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Siedziba/Adres zamieszkania: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województwo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powiat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gmina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miejscowość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ulica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r domu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identyfikator gminy, w której przedsiębiorca ma siedzibę lub miejsce zamieszkania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20"/>
                <w:szCs w:val="24"/>
              </w:rPr>
              <w:footnoteReference w:id="2"/>
            </w:r>
            <w:r>
              <w:rPr>
                <w:rFonts w:cs="Verdana" w:ascii="Verdana" w:hAnsi="Verdana"/>
                <w:b/>
                <w:sz w:val="20"/>
                <w:szCs w:val="24"/>
              </w:rPr>
              <w:t>:.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umer identyfikacyjny REGON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Klasa rodzaju podstawowej działalności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20"/>
                <w:szCs w:val="24"/>
              </w:rPr>
              <w:footnoteReference w:id="3"/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Forma prawna przedsiębiorcy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Wielkość przedsiębiorcy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20"/>
                <w:szCs w:val="24"/>
              </w:rPr>
              <w:footnoteReference w:id="4"/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4"/>
              </w:rPr>
              <w:t>(zaznaczyć „x” właściwy kwadrat)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mikroprzedsiębiorca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przedsiębiorca mały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przedsiębiorca średni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inny przedsiębiorca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Opis planowanej inwesty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umer księgi wieczystej/powierzchni działki/Identyfikatory Geodezyjne działki na której realizowana będzie nowa inwestycja 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Rodzaj dokumentu, na podstawie którego będzie realizowana nowa inwestycja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Planowana data rozpoczęcia inwestycji (dzień-miesiąc-rok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Planowana data zakończenia inwestycji (dzień-miesiąc-rok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Dane osoby upoważnionej do kontaktów w sprawach związanych z pomocą </w:t>
              <w:br/>
              <w:t>w ramach uchwały: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24"/>
              </w:rPr>
              <w:t>(imię i nazwisko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24"/>
              </w:rPr>
              <w:t>(stanowisko służbowe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telefon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  <w:t xml:space="preserve">fax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  <w:t xml:space="preserve">e-mail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Tekstpodstawowy2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jest mi znana treść art. 233 ustawy z dnia 6 czerwca 1997 roku Kodeks karny (Dz. U. Nr 88, poz. 553 ze zm.), przewidującego odpowiedzialność karną za składanie fałszywych zeznań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4"/>
          <w:lang w:val="de-DE"/>
        </w:rPr>
        <w:tab/>
        <w:tab/>
        <w:tab/>
        <w:tab/>
        <w:t xml:space="preserve"> </w:t>
        <w:tab/>
        <w:tab/>
        <w:t>…………………………………………..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Podpis i pieczęć osoby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uprawnionej do reprezentowania przedsiębiorcy</w:t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20"/>
          <w:szCs w:val="24"/>
        </w:rPr>
      </w:pPr>
      <w:r>
        <w:rPr>
          <w:rFonts w:cs="Verdana" w:ascii="Verdana" w:hAnsi="Verdana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hanging="4956"/>
        <w:rPr/>
      </w:pPr>
      <w:r>
        <w:rPr>
          <w:rFonts w:eastAsia="Verdana" w:cs="Verdana" w:ascii="Verdana" w:hAnsi="Verdana"/>
          <w:i/>
          <w:iCs/>
          <w:sz w:val="16"/>
          <w:szCs w:val="24"/>
        </w:rPr>
        <w:t xml:space="preserve">                </w:t>
      </w:r>
      <w:r>
        <w:rPr>
          <w:rFonts w:cs="Verdana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>pełne, siedmiocyfrowe oznaczenie, zgodnie z rozporządzeniem Rady Ministrów z dnia 15 grudnia 1998 r. w sprawie szczegółowych zasad prowadzenia, stosowania i udostępniania krajowego rejestru urzędowego podziału terytorialnego kraju oraz związanych z tym obowiązków organów administracji rządowej i jednostek samorządu terytorialnego (Dz. U. Nr 157, poz. 1031 z późn. zm.)</w:t>
      </w:r>
    </w:p>
  </w:footnote>
  <w:footnote w:id="3">
    <w:p>
      <w:pPr>
        <w:pStyle w:val="Footnote"/>
        <w:ind w:left="142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>wg Polskiej Klasyfikacji Działalności (Rozporządzenie Rady Ministrów z dnia 24 grudnia 2007 r.</w:t>
        <w:br/>
        <w:t>w sprawie Polskiej Klasyfikacji Działalności (PKD) – Dz. U. Nr 251, poz. 1885)</w:t>
      </w:r>
    </w:p>
  </w:footnote>
  <w:footnote w:id="4">
    <w:p>
      <w:pPr>
        <w:pStyle w:val="Normal"/>
        <w:suppressAutoHyphens w:val="false"/>
        <w:autoSpaceDE w:val="false"/>
        <w:spacing w:lineRule="auto" w:line="240" w:before="0" w:after="0"/>
        <w:ind w:left="142" w:hanging="198"/>
        <w:jc w:val="both"/>
        <w:rPr>
          <w:rFonts w:ascii="Verdana" w:hAnsi="Verdana" w:eastAsia="Times New Roman" w:cs="Times New Roman"/>
          <w:bCs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>
          <w:rFonts w:cs="Times New Roman" w:ascii="Verdana" w:hAnsi="Verdana"/>
          <w:sz w:val="18"/>
          <w:szCs w:val="18"/>
        </w:rPr>
        <w:tab/>
        <w:t xml:space="preserve"> </w:t>
      </w:r>
      <w:r>
        <w:rPr>
          <w:rFonts w:cs="Times New Roman" w:ascii="Verdana" w:hAnsi="Verdana"/>
          <w:sz w:val="18"/>
          <w:szCs w:val="18"/>
        </w:rPr>
        <w:t xml:space="preserve">w rozumieniu załącznika nr I do zalecenia Komisji nr 361/2003/WE z dnia 6 maja 2003 r.  dotyczącego definicji przedsiębiorstw mikro, małych i średnich (Dz. Urz. L 124 z 20.05.2003, </w:t>
        <w:br/>
        <w:t xml:space="preserve">str. 36) 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Próg zatrudnienia oraz pułapy finansowe okre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laj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ą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ce kategori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przedsi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biorstw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1. Na kategor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mikro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biorstw oraz małych i 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rednich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 (M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) skład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a, które zatrudni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mniej n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250 pracowników i których roczny obrót nie przekracza 50 milionów EUR a/lub całkowity bilans roczny nie przekracza 43 milionów EU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2. W kategorii M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małe definiuje 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jako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zatrudni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ą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ce mniej niż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50 pracowników i którego roczny obrót i/lub całkowity bilans roczny nie przekracza 10 milionów EU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3. W kategorii M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 mikro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definiuje 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jako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zatrudni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ą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ce mniej n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10 pracowników </w:t>
      </w:r>
      <w:r>
        <w:rPr>
          <w:rFonts w:cs="Verdana" w:ascii="Verdana" w:hAnsi="Verdana"/>
          <w:sz w:val="18"/>
          <w:szCs w:val="18"/>
          <w:lang w:eastAsia="pl-PL"/>
        </w:rPr>
        <w:t>i którego roczny obrót i/lub całkowity bilans roczny nie przekracza 2 milionów EUR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03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1:03:00Z</dcterms:modified>
  <cp:revision>5</cp:revision>
  <dc:subject/>
  <dc:title>Załącznik nr 1</dc:title>
</cp:coreProperties>
</file>